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1850963961"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1005166106"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2086070584"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919104822"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